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NOWA NORMA KRAJOWA DLA BETONU – PN-EN 206-1 </w:t>
      </w:r>
    </w:p>
    <w:p>
      <w:pPr>
        <w:pStyle w:val="Heading"/>
        <w:rPr>
          <w:sz w:val="32"/>
        </w:rPr>
      </w:pPr>
      <w:r>
        <w:rPr>
          <w:sz w:val="32"/>
        </w:rPr>
        <w:t>- ZAKRES I UKŁAD TEMATYCZN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wa europejska norma dla betonu, która w polskiej wersji ma obowiązywać jako PN-EN 206-1, jest odmienna od koncepcji dotychczasowych krajowych norm betonowych, łącznie z obecnie obowiązującą PN-88/B-06250. Najważniejsze podstawowe zagadnienia zawarte w tej normie dotyczą: nowej klasyfikacji betonów, wymagań, kryteriów zgodności oraz zasad kontroli składników i betonu we wszystkich fazach jego tworzenia i produkcj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 maja 2000r. Europejska Komisja Normalizacji (CEN) zatwierdziła ostateczna wersję normy EN 206-1 Beton – Część 1: Wymagania, właściwości, produkcja i zgodności. Wcześniej dokonano akceptacji serii norm dotyczących: wymagań, metodyki badań i kryteriów zgodności dla kruszyw, cementów domieszek, mieszanki betonowej i beton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działaniami Europejskiego Komitetu Normalizacyjnego, Normalizacyjna Komisja Problemowa nr 274 Polskiego Komitetu Normalizacji przygotowała polskie wersje tych norm. Dzięki temu budownictwo krajowe w części związanej z betonem może działać na podstawie aktualnych norm europejskich i krajowych, wśród których centralne miejsce zajmuje </w:t>
      </w:r>
      <w:r>
        <w:rPr>
          <w:u w:val="single"/>
        </w:rPr>
        <w:t>norma- PN-EN 206-1 „Beton”</w:t>
      </w:r>
      <w:r>
        <w:rPr/>
        <w:t>. Jej powiązanie z innymi normami komplementarnymi i bezpośrednio związanymi normami uzupełniającymi przedstawia Rys. 1a i 1b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55640" cy="8349615"/>
            <wp:effectExtent l="0" t="0" r="0" b="0"/>
            <wp:docPr id="1" name="norm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m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55640" cy="5401945"/>
            <wp:effectExtent l="0" t="0" r="0" b="0"/>
            <wp:docPr id="2" name="norm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KONCEPCJA NORMY PN-EN 206-1 NA TLE DOTYCHCZASOWYCH KRAJOWYCH NORM DLA BETON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ab/>
        <w:t>Zasadą polskich norm betonowych było takie opracowanie ich układu, aby oprócz definicji, pojęć i określeń dotyczących betonu i jego składników oraz wymagań i kryteriów oceny w zakresie właściwości składników, mieszanki betonowej i betonu, znajdowały się także metody badawcze, jak również zalecenia materiałowo-technologiczne do tworzenia składu i kontroli betonu wbudowanego w konstrukcji. Stosowana koncepcja uczyniła z normy zapis jednolitego postępowania technologicznego, od doboru składników poprzez projektowanie, wykonanie kontroli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  <w:t>Zespół zagadnień, które uwzględnia norma obejmuje zazwyczaj następującą tematykę:</w:t>
      </w:r>
    </w:p>
    <w:p>
      <w:pPr>
        <w:pStyle w:val="Tekstpodstawowy2"/>
        <w:numPr>
          <w:ilvl w:val="0"/>
          <w:numId w:val="10"/>
        </w:numPr>
        <w:rPr/>
      </w:pPr>
      <w:r>
        <w:rPr/>
        <w:t>określenie i zdefiniowanie pojęć</w:t>
      </w:r>
    </w:p>
    <w:p>
      <w:pPr>
        <w:pStyle w:val="Tekstpodstawowy2"/>
        <w:numPr>
          <w:ilvl w:val="0"/>
          <w:numId w:val="10"/>
        </w:numPr>
        <w:rPr/>
      </w:pPr>
      <w:r>
        <w:rPr/>
        <w:t>metody badań, zasady i instrukcje</w:t>
      </w:r>
    </w:p>
    <w:p>
      <w:pPr>
        <w:pStyle w:val="Tekstpodstawowy2"/>
        <w:numPr>
          <w:ilvl w:val="0"/>
          <w:numId w:val="10"/>
        </w:numPr>
        <w:rPr/>
      </w:pPr>
      <w:r>
        <w:rPr/>
        <w:t>zalecenia technologiczno-materiałowe</w:t>
      </w:r>
    </w:p>
    <w:p>
      <w:pPr>
        <w:pStyle w:val="Tekstpodstawowy2"/>
        <w:numPr>
          <w:ilvl w:val="0"/>
          <w:numId w:val="10"/>
        </w:numPr>
        <w:rPr/>
      </w:pPr>
      <w:r>
        <w:rPr/>
        <w:t>wymagania i ograniczenia</w:t>
      </w:r>
    </w:p>
    <w:p>
      <w:pPr>
        <w:pStyle w:val="Tekstpodstawowy2"/>
        <w:numPr>
          <w:ilvl w:val="0"/>
          <w:numId w:val="10"/>
        </w:numPr>
        <w:rPr/>
      </w:pPr>
      <w:r>
        <w:rPr/>
        <w:t>kontrola jakości – ocena zgodności</w:t>
      </w:r>
    </w:p>
    <w:p>
      <w:pPr>
        <w:pStyle w:val="Tekstpodstawowy2"/>
        <w:rPr/>
      </w:pPr>
      <w:r>
        <w:rPr/>
        <w:t>Jej udział w kolejnych normach przedstawia Tablica 1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cs="Courier New" w:ascii="Courier New" w:hAnsi="Courier New"/>
          <w:sz w:val="20"/>
        </w:rPr>
        <w:t>Tablica 1. Struktura norm betonowych</w:t>
      </w:r>
    </w:p>
    <w:p>
      <w:pPr>
        <w:pStyle w:val="Tekstpodstawowy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60"/>
        <w:gridCol w:w="1260"/>
        <w:gridCol w:w="1260"/>
        <w:gridCol w:w="1260"/>
      </w:tblGrid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proble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N-63/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-0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N-75/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-0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PN-88/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-0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PN-EN/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206-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Określenia i zdefini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Metody badań, zasady, instruk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Zalecenia technologiczno-materiał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 w:val="20"/>
              </w:rPr>
              <w:t>Wymagania i ogran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Kontrola zgod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Ocena zgod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</w:tbl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 powyższego zestawienia wynika iż koncepcja nowej normy PN-EN/260-1 jest całkowicie odmienna od poprzednich norm polskich dla betonu, łącznie z obecnie jeszcze obowiązującą normą PN-88/B-06250. We wszystkich wydaniach norm krajowych około 30 do 50 % stanowił opis metodyki badań, obejmujący procedury postępowania i dane o sprzęcie. Natomiast nowa norma nie zawiera problematyki badań, która została uwzględniona w grupie </w:t>
      </w:r>
      <w:r>
        <w:rPr>
          <w:u w:val="single"/>
        </w:rPr>
        <w:t>norm metodycznych</w:t>
      </w:r>
      <w:r>
        <w:rPr/>
        <w:t xml:space="preserve"> dotyczących konkretnych pojedynczych metod badań. Dzięki temu treść całej obszernej normy (79 stron i 9 załączników) mogła być skoncentrowana na wymaganiach oraz kontroli i oceny zgodności z wymagania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left"/>
        <w:rPr/>
      </w:pPr>
      <w:r>
        <w:rPr/>
        <w:t>ZAKRES I UKŁAD TEMATYCZNY NORMY PN-EN 206-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rma uwzględnia beton wytworzony w miejscu wbudowania, produkowany do wytwarzania prefabrykatów, jak również przedmiotów dystrybucji towarowej. Ze względu na technologię wykonania obejmuje betony konstrukcji monolitycznych jak i prefabrykowanych oraz precyzuje wymagania i ograniczenia, które dotycz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ałów składowych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eszanki betonowej i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ładu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yfikacji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 mieszanki betonow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cedur kontroli produk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yteriów i oceny zgod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 względem tematycznym PN-EN 20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la definicje i symbole stosowane w tekśc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e bardzo szeroką klasyfikację ekspozycji środowiskowej betonu, klasyfikację konstrukcji, wytrzymałość na ściskanie betonów zwykłych i lekkich (Tablica 2, 3 i 4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cyzuje wymagania dotyczące składników betonu, składu betonu, mieszanki betonowej i betonu stwardniał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prowadza jednoznaczny podział odpowiedzialności pomiędzy zamawiającym, wytwórcą oraz wbudowującym beton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kreśla zasadę kontroli i kryteria zgodności wyprodukowanego betonu oraz warunki jego wytwarzania, dotyczące personelu, stosowanego sprzętu i urządzeń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e postanowienia w zakresie oceny zgo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LASYFIKACJA BETON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a norma PN-EN 206-1 wprowadza 6 klas ekspozycji betonu poddanego oddziaływaniu różnych środowisk.(Tablica 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855" cy="2743200"/>
            <wp:effectExtent l="0" t="0" r="0" b="0"/>
            <wp:docPr id="3" name="tablic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ica%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tab/>
        <w:t>W zakresie konstrukcji mieszanki betonowej norma dopuszcza wszystkie najpowszechniejsze w Europie metody pomiarowe. Wprowadzono cztery metody, z charakterystycznymi dla nich oznaczeniami klas konsystencji oraz zakresami wartości mieszanek. (Tablica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050" cy="1591310"/>
            <wp:effectExtent l="0" t="0" r="0" b="0"/>
            <wp:docPr id="4" name="tablic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ica%2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ab/>
        <w:t>Z kolei klasyfikację wytrzymałościową wszystkich betonów, w oparciu o wartości minimalnej wytrzymałości charakterystycznej, oznaczonej na próbkach walcowych przedstawia Tablica 4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drawing>
          <wp:inline distT="0" distB="0" distL="0" distR="0">
            <wp:extent cx="4709160" cy="3447415"/>
            <wp:effectExtent l="0" t="0" r="0" b="0"/>
            <wp:docPr id="5" name="tablic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lica%2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Norma przyjmuje klasyfikację gęstości betonu lekkiego i wyróżnia 6 klas: od D1.0 o zakresie gęstości 800 do 1000 kg/m</w:t>
      </w:r>
      <w:r>
        <w:rPr>
          <w:vertAlign w:val="superscript"/>
        </w:rPr>
        <w:t>3</w:t>
      </w:r>
      <w:r>
        <w:rPr/>
        <w:t xml:space="preserve"> poprzez D1.2; D1.4; D1.6; D1.8 do D2.0, obejmującej gęstości od 1800 do 2000 kg/m</w:t>
      </w:r>
      <w:r>
        <w:rPr>
          <w:vertAlign w:val="superscript"/>
        </w:rPr>
        <w:t>3</w:t>
      </w:r>
      <w:r>
        <w:rPr/>
        <w:t xml:space="preserve">. W stosunku do dotychczasowych krajowych norm, klasyfikacje podane w PN-EN 206-1 stanowią zasadnicze novu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/>
      </w:pPr>
      <w:r>
        <w:rPr/>
        <w:t>WYMAGANIA  DOTYCZĄCE  BETONU,  JEGO  SPECYFIKACJI  I  DOSTAWY MIESZANKI  BETONOWEJ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Wymagania zawarte w normie dotyczące betonu obejmują wszystkie fazy jego tworzenia, właściwości eksploatacyjne i obejmuj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ładników betonu – cementu, kruszywa, wody zarobowej, domieszek i dodatk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ładu betonu, w tym doboru cementu i kruszywa stosowania domieszek i dodatk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względnienia klas ekspozycji i czasu eksploatacji konstrukcji poprzez stosowanie  dozwolonych rodzajów i klas materiałów składowych oraz właściwy dobór: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aksymalnego współczynnika wodno-cementowego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nimalnej zawartości cementu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minimalnej klasy wytrzymałości na ściskanie beto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ałkowicie nowym pojęciem wprowadzonym do stosowania jest </w:t>
      </w:r>
      <w:r>
        <w:rPr>
          <w:b/>
          <w:bCs/>
        </w:rPr>
        <w:t>k</w:t>
      </w:r>
      <w:r>
        <w:rPr/>
        <w:t xml:space="preserve"> uwzględniająca wpływ dodatków. Norma wyjaśnia zagadnienia ustalenia specyfikacji dla betonów dostarczonych, w której należy uwzględnić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eznaczenie mieszanki betonowej i betonu stwardniałego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runki dojrzewa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działywania środowiska, na które będzie narażona konstrukcj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magania betonu wynikające z efektów fakturowych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graniczenia dotyczące zastosowania materiałów składowych z uwagi na środowisk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Stosuje się dwa rodzaje betonu wynikające z różnych oczekiwań specyfikującego względem producenta betonu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 projektow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on recepturow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W odniesieniu do każdego zostały określone odmienne wymagania.</w:t>
      </w:r>
    </w:p>
    <w:p>
      <w:pPr>
        <w:pStyle w:val="Normal"/>
        <w:ind w:firstLine="720"/>
        <w:jc w:val="both"/>
        <w:rPr/>
      </w:pPr>
      <w:r>
        <w:rPr/>
        <w:t xml:space="preserve">Norma szczegółowo określa, jakie informacje powinien przekazać wbudowujący beton dla dostawcy betonu oraz producent betonu wykonawcy łączenie z oceną współczynnika określającego rozwój wytrzymałości. Przy każdej dostawie wymagany jest szczegółowy dowód dostawy betonu towarowego, zawierający wszystkie dane identyfikujące producenta, miejsce i czas wykonania betonu oraz jego rozładunek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KONTROLA   I   KRYTERIA   ZGODNOŚC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ab/>
        <w:t>Proces kontroli zgodności obejmuje działania związane z e sprawdzeniem zgodności cech betonu ze specyfikacją. W zakresie kontroli zostały opracowane w normie procedury dla betonu projektowanego i receptowego. Wyróżnia się stadium produkcji początkowej i fazę produkcji ciągłej, a realizacja procesu kontroli obejmuje następujące stad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planu poboru prób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kontrol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niesienie do kryteriów zgodności</w:t>
      </w:r>
    </w:p>
    <w:p>
      <w:pPr>
        <w:pStyle w:val="Tekstpodstawowy2"/>
        <w:rPr/>
      </w:pPr>
      <w:r>
        <w:rPr/>
        <w:t>Przykładowy plan minimalnej częstości poboru próbek przedstawia (Tablica 5), a sprawdzenie zgodności w zakresie wytrzymałości na ściskanie według dwóch kryteriów (Tablica 6). Norma określa również kryteria zgodności dla innych c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6545" cy="2286000"/>
            <wp:effectExtent l="0" t="0" r="0" b="0"/>
            <wp:docPr id="6" name="tablic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blica%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0825" cy="1444625"/>
            <wp:effectExtent l="0" t="0" r="0" b="0"/>
            <wp:docPr id="7" name="tablica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blica%2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KONTROLA PROCESU PRODUKCJI BETON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ab/>
        <w:t xml:space="preserve">Dotyczy warunków wytwarzania betonu w zakresie zgodności z określonymi wymaganiami i obejmuj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ór mater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eto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ukcje beto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a i bad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tosowanie wyników badań dotyczących materiałów składowych, mieszanki betonowej i betonu oraz sprzę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ę zgod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 normie szczegółowo określono zakresy badań kontrolnych, składu, personelu, sprzętu, stosowanych urządzeń- (dozujące, mieszarki, sprzęt badawczy) i składników. </w:t>
      </w:r>
    </w:p>
    <w:p>
      <w:pPr>
        <w:pStyle w:val="Normal"/>
        <w:ind w:firstLine="720"/>
        <w:jc w:val="both"/>
        <w:rPr/>
      </w:pPr>
      <w:r>
        <w:rPr/>
        <w:t>Producent betonu jest odpowiedzialny za ocenę zgodności z wyspecyfikowanymi wymaganiami betonu i dlatego ma obowiązek  wykonać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a wstęp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ę produkcj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e zgodności</w:t>
      </w:r>
    </w:p>
    <w:p>
      <w:pPr>
        <w:pStyle w:val="TextBodyIndent"/>
        <w:rPr/>
      </w:pPr>
      <w:r>
        <w:rPr/>
        <w:t>W przypadku wyprodukowania betonu do obiektu o wysokim stopniu odpowiedzialności, sprawdzenie i certyfikację kontroli produkcji powinna przeprowadzić uznana jednostka kontrolując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/>
        <w:t>WNIOSKI    KOŃCOW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Opracowana europejska norma PN-EN 206-1 jest normą całkowicie odmienną od poprzedniej normy betonowej. Podstawowa różnica polega na wyeliminowaniu części określającej procedury, metody oraz sprzęt do badań i uwzględnieniu tych zagadnień w oddzielnych normach. W nowej normie bardzo szczegółowo zostały ujęte zagadnienia trwałości betonu i zapewnienia jej przez właściwy dobór jakości składników i składu betonu. Także ukierunkowanie problemu jest zgodne z aktualnymi trendami światowymi w budownictwie betonowym.</w:t>
      </w:r>
    </w:p>
    <w:p>
      <w:pPr>
        <w:pStyle w:val="Normal"/>
        <w:ind w:firstLine="720"/>
        <w:jc w:val="both"/>
        <w:rPr/>
      </w:pPr>
      <w:r>
        <w:rPr/>
        <w:t>Norma obszernie omawia problematykę jednoznacznego podziału odpowiedzialności za jakość betonu pomiędzy producentem, zamawiającym i wbudowującym, co ma prowadzić do zdecydowanej poprawy jakości wykonywanego i wbudowanego betonu.</w:t>
      </w:r>
    </w:p>
    <w:p>
      <w:pPr>
        <w:pStyle w:val="Normal"/>
        <w:ind w:firstLine="720"/>
        <w:jc w:val="both"/>
        <w:rPr/>
      </w:pPr>
      <w:r>
        <w:rPr/>
        <w:t xml:space="preserve">Bardzo szczegółowo ujęte w normie zagadnienia dotyczące kryteriów kontroli zgodności, będą wymagać dla warunków krajowych opracowania dokumentów interpretacyjnych i stosownych wytycznych. </w:t>
      </w:r>
    </w:p>
    <w:p>
      <w:pPr>
        <w:pStyle w:val="Normal"/>
        <w:ind w:firstLine="720"/>
        <w:jc w:val="both"/>
        <w:rPr/>
      </w:pPr>
      <w:r>
        <w:rPr/>
        <w:t>Zestaw norm dotyczących badania mieszanki betonowej i betonu stwardniałego jest kompletną, z wyjątkiem normy PN-EN 12390-3, która jest opracowywana. W trakcie dopracowywania są normy dotyczące kruszyw, wody zarobowej do betonu oraz podtematyczne normy arkuszow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hanging="0"/>
        <w:jc w:val="left"/>
        <w:rPr/>
      </w:pPr>
      <w:r>
        <w:rPr/>
      </w:r>
    </w:p>
    <w:p>
      <w:pPr>
        <w:pStyle w:val="Heading4"/>
        <w:ind w:hanging="0"/>
        <w:jc w:val="left"/>
        <w:rPr/>
      </w:pPr>
      <w:r>
        <w:rPr/>
      </w:r>
    </w:p>
    <w:p>
      <w:pPr>
        <w:pStyle w:val="Heading4"/>
        <w:ind w:hanging="0"/>
        <w:jc w:val="left"/>
        <w:rPr/>
      </w:pPr>
      <w:r>
        <w:rPr/>
      </w:r>
    </w:p>
    <w:p>
      <w:pPr>
        <w:pStyle w:val="Heading4"/>
        <w:ind w:hanging="0"/>
        <w:jc w:val="left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ab/>
        <w:t>Materiały z konferencji, która odbyła się w Szezyrku w dniach 8-10 października 2002, pod hasłem: „DNI BETONU” – tradycja i nowoczesność – artykuł – prof.dr.hab.inż. Janusz Mierzwa – Politechnika Krakowska oraz „Norma PN-EN 206-1 jako nowa norma krajowa dla betonu”.</w:t>
      </w:r>
    </w:p>
    <w:sectPr>
      <w:footerReference w:type="default" r:id="rId9"/>
      <w:type w:val="nextPage"/>
      <w:pgSz w:w="11906" w:h="16838"/>
      <w:pgMar w:left="1417" w:right="1417" w:gutter="0" w:header="0" w:top="1417" w:footer="1468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25:00Z</dcterms:created>
  <dc:creator>Rafał Sputowski</dc:creator>
  <dc:description/>
  <dc:language>en-US</dc:language>
  <cp:lastModifiedBy>Rafał Sputowski</cp:lastModifiedBy>
  <cp:lastPrinted>2003-03-20T23:38:00Z</cp:lastPrinted>
  <dcterms:modified xsi:type="dcterms:W3CDTF">2003-03-20T22:41:00Z</dcterms:modified>
  <cp:revision>6</cp:revision>
  <dc:subject/>
  <dc:title>NOWA NORMA KRAJOWA DLA BETONU – PN-EN 206-1 </dc:title>
</cp:coreProperties>
</file>